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Нижегородская обл., городской округ город Бор,  п. Б.Пикино, ул. 1 Мая, д.5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9.2017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08.09.2017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15.09.2017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7-07-14T09:30:00Z</cp:lastPrinted>
  <dcterms:modified xsi:type="dcterms:W3CDTF">2017-08-24T06:16:00Z</dcterms:modified>
  <cp:revision>23</cp:revision>
  <dc:subject/>
  <dc:title>ГРАФИК</dc:title>
</cp:coreProperties>
</file>